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                                                           …………………………………</w:t>
      </w:r>
    </w:p>
    <w:p>
      <w:pPr>
        <w:pStyle w:val="Normal"/>
        <w:rPr/>
      </w:pPr>
      <w:r>
        <w:rPr>
          <w:sz w:val="16"/>
          <w:szCs w:val="16"/>
        </w:rPr>
        <w:t>(wnioskodawca: imię i nazwisko)                                                                                                                      (miejscowość i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dres zamieszka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(</w:t>
      </w:r>
      <w:r>
        <w:rPr>
          <w:sz w:val="16"/>
          <w:szCs w:val="16"/>
        </w:rPr>
        <w:t>pesel wnioskod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umer rachunku bankoweg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telefony kontaktow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Do dyrektora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V Liceum Ogólnokształcącego </w:t>
        <w:br/>
        <w:t xml:space="preserve">im. Wspólnej Europy </w:t>
      </w:r>
    </w:p>
    <w:p>
      <w:pPr>
        <w:pStyle w:val="Normal"/>
        <w:ind w:left="5670" w:hanging="0"/>
        <w:rPr/>
      </w:pPr>
      <w:r>
        <w:rPr>
          <w:b/>
        </w:rPr>
        <w:t>w Olsztynie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 przyznanie pomocy w formie dofinansowania zakupu podręczników lub materiałów edukacyjnych do zajęć edukacyjnych w ramach Rządowego programu pomocy uczniom </w:t>
        <w:br/>
        <w:t xml:space="preserve">w 2019 r. – „Wyprawka szkolna” do kwoty………………zł dla ucznia klasy……………… </w:t>
        <w:br/>
        <w:t xml:space="preserve">V Liceum Ogólnokształcącego im. Wspólnej Europy w Olsztynie w roku szkolnym 2020/2021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o wniosku dołączam Orzeczenie o potrzebie kształcenia specjalnego nr …………………..</w:t>
      </w:r>
    </w:p>
    <w:p>
      <w:pPr>
        <w:pStyle w:val="Normal"/>
        <w:spacing w:lineRule="auto" w:line="276"/>
        <w:jc w:val="both"/>
        <w:rPr/>
      </w:pPr>
      <w:r>
        <w:rPr/>
        <w:t>córki/syna wydane przez 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z uwagi na iepełnosprawność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3540" w:hanging="0"/>
        <w:rPr/>
      </w:pPr>
      <w:r>
        <w:rPr/>
        <w:t xml:space="preserve">                                                              ………………………………………………………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ind w:left="354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podpis osoby składającej wniosek)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33:00Z</dcterms:created>
  <dc:creator>wasilewska.jadwiga</dc:creator>
  <dc:description/>
  <cp:keywords/>
  <dc:language>en-US</dc:language>
  <cp:lastModifiedBy>G780</cp:lastModifiedBy>
  <cp:lastPrinted>2020-08-19T11:29:00Z</cp:lastPrinted>
  <dcterms:modified xsi:type="dcterms:W3CDTF">2020-08-26T12:34:00Z</dcterms:modified>
  <cp:revision>3</cp:revision>
  <dc:subject/>
  <dc:title/>
</cp:coreProperties>
</file>