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</w:t>
      </w:r>
      <w:r>
        <w:rPr/>
        <w:t>.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 i nazwisko rodzica/opiekuna prawnego/pełnoletniego dziecka)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>(ad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br/>
        <w:t xml:space="preserve">Oświadczam, że kwota ………… (słownie: …………………………………… zł) została przeznaczona na zakup materiałów edukacyjnych dla mojego/jej syna/córki ……………………………………………………...................... (imię i nazwisko dziecka). Zakupione materiały edukacyjne będą służyły synowi/córce do nauki. Wydatki na podręczniki, materiały edukacyjne zostały rozliczone tylko w ramach </w:t>
        <w:br/>
        <w:t>Rządowego programu pomocy uczniom niepełnosprawnym w latach 2020-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  <w:t xml:space="preserve">                                                                                                    ……………</w:t>
      </w:r>
      <w:r>
        <w:rPr/>
        <w:t>..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podpis rodzica/opiekuna prawnego/pełnoletniego dziecka)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3:00Z</dcterms:created>
  <dc:creator>wasilewska.jadwiga</dc:creator>
  <dc:description/>
  <dc:language>en-US</dc:language>
  <cp:lastModifiedBy>G780</cp:lastModifiedBy>
  <cp:lastPrinted>2020-08-19T11:29:00Z</cp:lastPrinted>
  <dcterms:modified xsi:type="dcterms:W3CDTF">2020-08-26T12:33:00Z</dcterms:modified>
  <cp:revision>2</cp:revision>
  <dc:subject/>
  <dc:title/>
</cp:coreProperties>
</file>