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zanowni Państwo,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iżej umieszczamy adresy  miejsc, w których można uzyskać profesjonalną pomoc w OLSZTYNIE. 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moc ta dotyczy zarówno konsultacji psychologicznej, wsparcia w trudnej sytuacji,   także w sytuacjach zagrożenia życia.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 uwagę zasługuje zwłaszcza ostatni kontakt.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RODEK INTERWENCJI KRYZYSOWEJ (ul. Grunwaldzka 45)</w:t>
      </w:r>
    </w:p>
    <w:p>
      <w:pPr>
        <w:pStyle w:val="Tre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WIATOWE CENTRUM POMOCY RODZINIE (ul. Bałtycka 65)</w:t>
      </w:r>
    </w:p>
    <w:p>
      <w:pPr>
        <w:pStyle w:val="Tre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RADNIA ZDROWIA PSYCHICZNEGO - POLIKLINIKA</w:t>
      </w:r>
    </w:p>
    <w:p>
      <w:pPr>
        <w:pStyle w:val="Tre"/>
        <w:spacing w:lineRule="auto" w:line="360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poliklinika.net/poradnia-zdrowia-psychicznego/</w:t>
        </w:r>
      </w:hyperlink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. OLSZTYŃSKIE CENTRUM POMOCY DZIECKU 89 527-68-45 - całodobowo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MIEJSKI OŚRODEK PORADNICTWA SPECJALISTYCZNEGO I SOCJALNEGO </w:t>
        <w:br/>
        <w:t>89 521-04-53 w godzinach 7.30 - 15.00,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 WOJEWÓDZKI ZESPÓŁ LECZNICTWA PSYCHIATRYCZNEGO</w:t>
        <w:br/>
        <w:t>Al. Wojska Polskiego 35, tel. 89 678 53 53.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PRZYCHODNIA PSYCHOTERAPII, PROFILAKTYKI I LECZENIA UZALEŻNIEŃ, NZOZ, </w:t>
        <w:br/>
        <w:t>ul. Puszkina 13, tel. 89 535 71 15.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OLSZTYŃSKI TELEFON ZAUFANIA   całodobowy tel. 89 19 288, 89 5270000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STOWARZYSZENIE POMOCY DZIECIOM I RODZINIE „ARKA” </w:t>
        <w:br/>
        <w:t>(tu także w sprawie posiłków dla dzieci) ul. Niepodległości 85, tel. 89 534 99 55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1. CENTRUM PSYCHIATRII „ANIMA” UL. JAROCKA 86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feruje od 1 kwietnia 2020 wsparcie psychologiczne i psychoterapeutyczne dla dzieci i młodzieży do 21 roku życia: porady psychologiczne, psychoterapia indywidualna i grupowa, warsztaty dla opiekunów, wizyty środowiskowe. Świadczenia są całkowicie bezpłatne, refundowane przez NFZ.</w:t>
      </w:r>
    </w:p>
    <w:p>
      <w:pPr>
        <w:pStyle w:val="Tr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głoszenie nie wymaga skierowania. Kontakt: E-mail:</w:t>
      </w:r>
      <w:hyperlink r:id="rId3">
        <w:r>
          <w:rPr>
            <w:rStyle w:val="InternetLink"/>
            <w:rFonts w:cs="Calibri" w:ascii="Calibri" w:hAnsi="Calibri"/>
          </w:rPr>
          <w:t>anima.osrodek@gmail.com</w:t>
        </w:r>
      </w:hyperlink>
    </w:p>
    <w:p>
      <w:pPr>
        <w:pStyle w:val="Tre"/>
        <w:spacing w:lineRule="auto" w:line="360"/>
        <w:rPr/>
      </w:pPr>
      <w:r>
        <w:rPr>
          <w:rFonts w:cs="Calibri" w:ascii="Calibri" w:hAnsi="Calibri"/>
        </w:rPr>
        <w:t>Tel: 510 377 688 oraz od 15 maja 89 511 80 76  www.anima.olsztyn.pl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3810</wp:posOffset>
          </wp:positionH>
          <wp:positionV relativeFrom="paragraph">
            <wp:posOffset>-288290</wp:posOffset>
          </wp:positionV>
          <wp:extent cx="2886075" cy="447675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8860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iklinika.net/poradnia-zdrowia-psychicznego/" TargetMode="External"/><Relationship Id="rId3" Type="http://schemas.openxmlformats.org/officeDocument/2006/relationships/hyperlink" Target="mailto:anima.osrodek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1:00Z</dcterms:created>
  <dc:creator>HP</dc:creator>
  <dc:description/>
  <cp:keywords/>
  <dc:language>en-US</dc:language>
  <cp:lastModifiedBy>Pc</cp:lastModifiedBy>
  <dcterms:modified xsi:type="dcterms:W3CDTF">2020-05-15T10:19:00Z</dcterms:modified>
  <cp:revision>4</cp:revision>
  <dc:subject/>
  <dc:title/>
</cp:coreProperties>
</file>