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Harmonogram konsultacji dla uczniów </w:t>
        <w:br/>
        <w:t xml:space="preserve">V Liceum Ogólnokształcącego im. Wspólnej Europy w Olsztynie 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033"/>
        <w:gridCol w:w="1283"/>
        <w:gridCol w:w="2286"/>
        <w:gridCol w:w="2051"/>
        <w:gridCol w:w="1299"/>
        <w:gridCol w:w="2376"/>
        <w:gridCol w:w="203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zwisko i imię nauczycie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zedmiot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zień tygodni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odziny konsultacj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sal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sultacje dla</w:t>
              <w:br/>
              <w:t>klas 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Konsultacje dla </w:t>
              <w:br/>
              <w:t>klas 2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onagura Massimiliano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włos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1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-16.0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2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chocka Julita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yk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1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3.4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 (kl. 2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erwińska-Dankowska Beata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pols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3.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zajęć w kl. 2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osz An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yka, przyrod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 (kl. 1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-16.0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PD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2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homirecka-Obarska Grażyn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hiszpańs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-14.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 (kl. 2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onow Joanna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pols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3.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zajęć w kl. 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erba Aleksand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3.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ziaszek Agnieszka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iemiec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1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-14.1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 (kl. 2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błońska Izabela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1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-15.0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2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lińska Anna/</w:t>
              <w:br/>
              <w:t>Michałowska-Reise Anna/Żebrowska Elżbiet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a/język francus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0-15.1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w zastępstwie </w:t>
              <w:br/>
              <w:t>E. Żebrowsk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2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45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w zastępstwie </w:t>
              <w:br/>
              <w:t>A. Michałowska-Reise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arzewski Leszek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-f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1 i 2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0-16.3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gimnastyczna</w:t>
            </w:r>
          </w:p>
        </w:tc>
        <w:tc>
          <w:tcPr>
            <w:tcW w:w="4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wszystkich chętny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 (kl. 1 i 2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zyworączka Mariola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pols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3.4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 (kl. 2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0-15.15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pska Wanda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yk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5-16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E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zajęć w kl. 2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lizjusz Piotr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yk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1 i 2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P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matyk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zajęć  w kl. 2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wak Marek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storia, wo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 (kl. 1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4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2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wlak-Szewielińska Elżbieta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matyk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2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3.4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5-14.30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ńkosz Grzegorz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igi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1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0-15.1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2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oszewski Marcin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 (kl. 1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3.4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 (kl. 2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s Ew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2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4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 (kl. 1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falski Eliasz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yk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 (kl. 1 i 2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0-16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zka Mariol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matyk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4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 (kl. 2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-14.15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dź Jerzy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polski, etyk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1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4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 (kl. 2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nkowski Tomasz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matyka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3.4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P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zajęć w kl. 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45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bczyk Mariusz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grafi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3.4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F </w:t>
              <w:br/>
              <w:t xml:space="preserve">1 PF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2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-14.15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błowski Stanisław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stori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 (kl. 2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0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F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00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goński Piotr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stori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 (kl. 1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3.4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PA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 (kl. 2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hvanko Serhiy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 (kl. 2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3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F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 (kl. 1)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chętny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jewski Krzysztof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matyk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 (kl. 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3.4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PR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 (kl. 2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5-14.30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B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3:07:00Z</dcterms:created>
  <dc:creator>Anna Klepacka</dc:creator>
  <dc:description/>
  <dc:language>en-US</dc:language>
  <cp:lastModifiedBy>AmigoPC</cp:lastModifiedBy>
  <dcterms:modified xsi:type="dcterms:W3CDTF">2020-05-31T13:07:00Z</dcterms:modified>
  <cp:revision>2</cp:revision>
  <dc:subject/>
  <dc:title/>
</cp:coreProperties>
</file>